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документацию по планировке (основную часть проекта планировки) территории земельных участков с кадастровыми номерами 01:08:0202026:77, 01:08:0202026:78, 01:08:0202026:79 в хуторе Гавердовском, утверждённый постановлением Администрации муниципального образования «Город Майкоп» от 11.01.2013 №7, в отношении северной части кадастрового квартала 01:08:0202026, ограниченной улицами Садовой, Питерской и переулком Черкесским в хуторе Гавердовском муниципального образования «Город Майкоп» (далее – проектная документация, проект, документация по планировке,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Исходные данные: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 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, утвержденный Решением Совета народных депутатов муниципального образования «Город Майкоп» от 30.12.2010 № 310-рс (далее – Генплан)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, утвержденные Решением Совета народных депутатов муниципального образования «Город Майкоп» от 28.10.2011 № 377-рс (далее - ПЗЗ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съёмка части кадастрового квартала 01:08:0202026 М1:500, выполненная в декабре 2022 г. ООО «Земельный центр».</w:t>
      </w:r>
    </w:p>
    <w:p>
      <w:pPr>
        <w:pStyle w:val="Normal"/>
        <w:ind w:left="108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плана, ПЗЗ, проекта планировки территории земельных участков с кадастровыми номерами 01:08:0202026:77, 01:08:0202026:78, 01:08:0202026:79 в хуторе Гавердовском, утвержденного постановлением Администрации муниципального образования «Город Майкоп» от 11.01.2013 №7, и документации по внесению изменений в проект планировки территории, земельных участков с кадастровыми номерами 01:08:0202026:77, 01:08:0202026:78, 01:08:0202026:79 в хуторе Гавердовском, утвержденного постановлением Администрации муниципального образования «Город Майкоп» от 11.01.2013 №7, в отношении северной части территории, ограниченной улицами Садовой, Питерской и переулком Черкесским в х. Гавердовском МО «Город Майкоп» (основной части проекта планировки), утверждённой постановлением Администрации МО «Город Майкоп» от 18.11.2019 №1412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ая документация определяет основные параметры развития территории, функционального зонирования, благоустройства, а также инженерной подгот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восточной части х. Гавердовский МО «Город Майкоп». Территория проектирования включает в себя северную часть территории кадастрового квартала 01:08:0202026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ощадь территории проектирования составляет </w:t>
      </w:r>
      <w:r>
        <w:rPr>
          <w:sz w:val="28"/>
          <w:szCs w:val="28"/>
          <w:lang w:val="ru-RU"/>
        </w:rPr>
        <w:t>0.87</w:t>
      </w:r>
      <w:r>
        <w:rPr>
          <w:sz w:val="28"/>
          <w:szCs w:val="28"/>
        </w:rPr>
        <w:t xml:space="preserve"> г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Баланс проектируемой территории.</w:t>
      </w:r>
    </w:p>
    <w:tbl>
      <w:tblPr>
        <w:tblW w:w="964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805"/>
        <w:gridCol w:w="720"/>
        <w:gridCol w:w="1280"/>
        <w:gridCol w:w="840"/>
        <w:gridCol w:w="1380"/>
      </w:tblGrid>
      <w:tr>
        <w:trPr>
          <w:trHeight w:val="65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. изм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уч-к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в границах проектир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земельных участков под организацию улично-дорожной с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.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под земельными участками, стоящими на ГКУ, для ИЖС, в границах проект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под земельными участками, стоящими на ГКУ, для размещения объекта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под земельными участками, стоящими на ГКУ, для размещения объекта социально-бытового на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.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по планировочной организации территории, функциональному зонированию, инженерной подготовке и благоустройству территории, размещению транспорта приняты на основании действующих нормативных документ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планировочным решением территории проектирования является образование земельного участка для организации улично-дорожной сети с сохранением исходного земельного участка в изменённых границах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делового, общественного и коммерческого назначения местного значения</w:t>
      </w:r>
      <w:r>
        <w:rPr>
          <w:sz w:val="28"/>
          <w:szCs w:val="28"/>
          <w:lang w:val="ru-RU"/>
        </w:rPr>
        <w:t xml:space="preserve"> ОД-2, выделенной для </w:t>
      </w:r>
      <w:r>
        <w:rPr>
          <w:color w:val="000000"/>
          <w:sz w:val="28"/>
          <w:szCs w:val="28"/>
          <w:lang w:val="ru-RU"/>
        </w:rPr>
        <w:t>обеспечения правовых условий формирования местных (локальных) центров с широким спектром коммерческих и обслуживающих функций, ориентированных на удовлетворение повседневных и периодических потребностей населения</w:t>
      </w:r>
      <w:r>
        <w:rPr>
          <w:sz w:val="28"/>
          <w:szCs w:val="28"/>
          <w:lang w:val="ru-RU"/>
        </w:rPr>
        <w:t>. Площадь территории проектирования составляет 0.90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й документацией по планировке проектирование новых улиц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ые линии и координаты характерных точек красных линий показаны на чертеже планир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е участки, планируемые к образованию, обеспечены доступом с  с ул. Садовой и с пер. Черкесског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есть зоны с особыми условиями использования территор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воздушной ЛЭП мощностью до 1 кВ – по 2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высокого давления – по 7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низкого давления — по 2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открытой ливневой канализации — по 3 м от края лотка.</w:t>
      </w:r>
    </w:p>
    <w:p>
      <w:pPr>
        <w:pStyle w:val="Normal"/>
        <w:numPr>
          <w:ilvl w:val="0"/>
          <w:numId w:val="3"/>
        </w:numPr>
        <w:jc w:val="both"/>
        <w:rPr>
          <w:color w:val="8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водопровода – по 5 м в каждую сторону.</w:t>
      </w:r>
    </w:p>
    <w:p>
      <w:pPr>
        <w:pStyle w:val="Normal"/>
        <w:jc w:val="both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тапы реализации документации по внесению изменений в проект планировки территории земельных участков с кадастровыми номерами 01:08:0202026:77, 01:08:0202026:78, 01:08:0202026:79 в хуторе Гавердовском, утвержденный постановлением Администрации муниципального образования «Город Майкоп» от 11.01.2013 №7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геодезических и геологических работ – выполнение топографической съемки земельного участка, подготовка отчёта об инженерных изысканиях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ка образованных земельных участков на государственный кадастровый учёт на основании утверждённого проекта планировки территор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Разработка проекта благоустройства образованного земельного участка с существующей пешеходной дорожк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ьство планируемых объектов </w:t>
      </w:r>
      <w:r>
        <w:rPr>
          <w:sz w:val="28"/>
          <w:szCs w:val="28"/>
          <w:lang w:val="ru-RU"/>
        </w:rPr>
        <w:t>благоустрой</w:t>
      </w:r>
      <w:r>
        <w:rPr>
          <w:sz w:val="28"/>
          <w:szCs w:val="28"/>
        </w:rPr>
        <w:t>ства.</w:t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риложение</w:t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263"/>
        <w:gridCol w:w="3117"/>
        <w:gridCol w:w="3350"/>
      </w:tblGrid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красных линий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62.19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70.16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>проект.</w:t>
            </w:r>
            <w:r>
              <w:rPr>
                <w:b/>
                <w:bCs/>
                <w:sz w:val="28"/>
                <w:szCs w:val="28"/>
                <w:lang w:val="en-US"/>
              </w:rPr>
              <w:t>=0.</w:t>
            </w:r>
            <w:r>
              <w:rPr>
                <w:b/>
                <w:bCs/>
                <w:sz w:val="28"/>
                <w:szCs w:val="28"/>
                <w:lang w:val="ru-RU"/>
              </w:rPr>
              <w:t>87 га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65.43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257.1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87.22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256.3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51.44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257.6200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49.25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97.6600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47.06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37.7000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46.98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35.7000</w:t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lang w:val="ru-RU"/>
        </w:rPr>
      </w:pPr>
      <w:r>
        <w:rPr>
          <w:lang w:val="ru-RU"/>
        </w:rPr>
        <w:t>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20" w:top="850" w:footer="720" w:bottom="1701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b/>
        <w:szCs w:val="28"/>
        <w:bCs/>
        <w:color w:val="8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0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Symbol" w:hAnsi="Symbol" w:cs="OpenSymbol;Arial Unicode MS"/>
      <w:b/>
      <w:bCs/>
      <w:color w:val="800000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24:00Z</dcterms:created>
  <dc:creator>Александр</dc:creator>
  <dc:description/>
  <dc:language>en-US</dc:language>
  <cp:lastModifiedBy>Пользователь Windows</cp:lastModifiedBy>
  <cp:lastPrinted>2022-12-22T16:31:00Z</cp:lastPrinted>
  <dcterms:modified xsi:type="dcterms:W3CDTF">2019-10-01T08:15:00Z</dcterms:modified>
  <cp:revision>4</cp:revision>
  <dc:subject/>
  <dc:title/>
</cp:coreProperties>
</file>