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3 декабря 2022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внесению изменений в документацию по планировке (основную часть проекта планировки) территории земельных участков с кадастровыми номерами 01:08:0202026:77, 01:08:0202026:78, 01:08:0202026:79 в хуторе Гавердовском, утверждённый постановлением Администрации муниципального образования «Город Майкоп» от 11.01.2013 №7, в отношении северной части кадастрового квартала 01:08:0202026, ограниченной улицами Садовой, Питерской и переулком Черкесским в хуторе Гавердовском муниципального образования «Город Майкоп»,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41"/>
      </w:tblGrid>
      <w:tr>
        <w:trPr/>
        <w:tc>
          <w:tcPr>
            <w:tcW w:w="9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работал </w:t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2655"/>
        <w:gridCol w:w="4200"/>
        <w:gridCol w:w="1658"/>
      </w:tblGrid>
      <w:tr>
        <w:trPr/>
        <w:tc>
          <w:tcPr>
            <w:tcW w:w="96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рабочего проекта</w:t>
            </w:r>
          </w:p>
          <w:p>
            <w:pPr>
              <w:pStyle w:val="Style23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10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. ПЗ.ГЧ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. ПЗ. ГЧ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5"/>
        <w:gridCol w:w="6225"/>
        <w:gridCol w:w="1692"/>
      </w:tblGrid>
      <w:tr>
        <w:trPr/>
        <w:tc>
          <w:tcPr>
            <w:tcW w:w="9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Style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ГП</w:t>
            </w:r>
            <w:r>
              <w:rPr>
                <w:sz w:val="28"/>
                <w:szCs w:val="28"/>
                <w:lang w:val="en-US"/>
              </w:rPr>
              <w:t>-6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</w:t>
            </w:r>
            <w:r>
              <w:rPr>
                <w:sz w:val="28"/>
                <w:szCs w:val="28"/>
                <w:lang w:val="en-US"/>
              </w:rPr>
              <w:t>-7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8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рта планировочной структуры территории с отображением элементов планировочной структуры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организации движения транспорта, пешеходов и улично-дорожной сети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границ территорий объектов культурного наследия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зон с особыми условиями использования территории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местоположения существующих объектов капитального строительства, в т.ч. линейных, подлежащих сносу, незавершённого строительства, подходы к водным объектам общего пользования и их береговым полосам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риант планировочного решения застройки территории с оптимальным вариантом расположения пешеходной дорожки</w:t>
            </w:r>
          </w:p>
          <w:p>
            <w:pPr>
              <w:pStyle w:val="Style23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а вертикальной планировки, инженерной подготовки и инженерной защиты территории</w:t>
            </w:r>
          </w:p>
          <w:p>
            <w:pPr>
              <w:pStyle w:val="Style23"/>
              <w:jc w:val="both"/>
              <w:rPr/>
            </w:pPr>
            <w:r>
              <w:rPr/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зультаты инженерных изысканий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Территория, рассматриваемая в проектной документации, расположена в восточной части хутора Гавердовского муниципального образования «Город Майкоп»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льеф местности равнинный, с незначительным уклоном в северо-западном направлении.</w:t>
      </w:r>
      <w:r>
        <w:rPr>
          <w:bCs/>
          <w:color w:val="FF3333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Абсолютные отметки находятся в диапазоне от 197.88 м до 200.39 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геоморфологическом отношении площадка приурочена к первой надпойменной террасе правого берега реки Бело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Территория, рассматриваемая в проектной документации, относится к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району и подрайону III-Б климатического районирования, согласно СП 131.13330.2020</w:t>
      </w:r>
      <w:r>
        <w:rPr>
          <w:color w:val="2D2D2D"/>
          <w:sz w:val="28"/>
          <w:szCs w:val="28"/>
          <w:lang w:val="ru-RU"/>
        </w:rPr>
        <w:t xml:space="preserve"> «Строительная климатология»</w:t>
      </w:r>
      <w:r>
        <w:rPr>
          <w:sz w:val="28"/>
          <w:szCs w:val="28"/>
          <w:lang w:val="ru-RU"/>
        </w:rPr>
        <w:t xml:space="preserve">. Климат района изысканий умеренно-континентальный с резко выраженной вертикальной зональностью. Зима мягкая короткая. Лето жаркое, продолжительное. 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лиматические условия, характерные для данной местност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емесячная температура воздуха в январе — около -0.1 º С, в июле — около +22.9 º С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еднегодовая температура воздуха — +11.5 º С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орозки на территории наблюдаются со второй декады октября и могут продолжаться до начала мая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тельность отопительного сезона — 148 дней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обладающие ветра в зимний период — южные, юго-западные. Преобладающие ветра в летний период — северо-восточные и южные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егодовое количество выпадаемых осадков —  808 мм, большая часть приходится на летний период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говая нагрузка — 1.0 кП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оростной напор ветра —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ru-RU"/>
        </w:rPr>
        <w:t>=0.48 кП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ая глубина промерзания грунта — 0.8 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ература наиболее холодной пятидневки — -19 º С;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смичность по карте А ОСР-2015  — 7 баллов.</w:t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36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пасные инженерно-геологические явления:</w:t>
      </w:r>
    </w:p>
    <w:p>
      <w:pPr>
        <w:pStyle w:val="Normal"/>
        <w:numPr>
          <w:ilvl w:val="0"/>
          <w:numId w:val="6"/>
        </w:numPr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йсмичность района. Территория расположена в зоне вероятного развития землетрясений интенсивностью 8-9 баллов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/>
        </w:rPr>
        <w:t>Обоснование определения границ зон планируемого размещения объектов капитального строительства.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 проектным решением для территории является образование земельных участков для организации улично-дорожной сети с сохранением исходного земельного участка в изменённых границах. Зоны планируемого размещения объектов капитального строительства определены на основании Правил землепользования и застройки муниципального образования «Город Майкоп», Нормативов градостроительного проектирования Республики Адыгея, Нормативов градостроительного проектирования муниципального образования «Город Майкоп», а также с учётом размеров охранных зон существующих инженерных сетей: существующих линий электропередач, существующего водопровода, существующего газопровода высокого и низкого давления. С учётом необходимых отступов в ранее утверждённой документации была образована зона возможного размещения пешеходной дорожк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роекте соблюдение градрегламента не предусмотрено для участков с назначением для организации улично-дорожной сет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соответствия планируемых параметров, местоположения и назначения объектов регионального и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ётным показателям минимально допустимого уровня обеспеченности территории объектами коммунальной, транспортной, социальной инфраструктур и расчётным показателям максимально допустимого уровня территориальной доступности таких объектов для населе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мещение либо изменение территорий, предназначенных для размещения объектов федерального, регионального и местного значения, в проекте не предусмотрен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анспортная, коммунальная и социальная инфраструктуры частично сформирован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окументации по планировке не предусмотрено проектирование улиц. Предусмотрено образование земельного участка путём раздела существующего земельного участка с кадастровым номером 01:08:0202026:164, с сохранением исходного земельного участка в изменённых границах. Планируемые к образованию земельные участки предназначены для организации улично-дорожной сет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шеходная система представлена тротуарами и пешеходными дорожками, расположенными вдоль тротуаров и вокруг участков. Для пересечения проезжих частей предусмотрены пешеходные переходы. Чтобы обеспечить безопасность пешеходов, в дальнейшем предусмотрена установка дорожных знаков «пешеходный переход»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для обеспечения безопасности движения на выезде с пер. Черкесского на ул. Садовую установлен знак «Уступи дорогу», в дальнейшем планируется установка ещё одного знака «Уступи дорогу» на выезде с территории земельного участка 01:08:0202026:147 на пер. Черкесский и на ул. Садовую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ПЗ.ГЧ.Т2.ГП-3 указаны направления движения транспортных потоков, пешеходные связи, установленные и планируемые к установке знаки дорожного движе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 проектирования расположена в территориальной зоне обслуживания и деловой активности местного значения ОД-2. Принадлежит к категории земель населённых пунктов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территории в границах проектирования составляет 0.87 г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е чрезвычайные ситуации природного характер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вневые осадк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топление низинных участков склоновыми стоками дождевых и талых вод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пный град — диаметр градин 20 мм и боле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ьный ветер — скорость при порывах 25 м/сек и боле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льный гололёд — обледенение ЛЭП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йсмическая опасность — 7-9 баллов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можные ЧС техногенного характера: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реждение инженерных коммуникаций.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лючение водо-, электро- или газоснабжения.</w:t>
      </w:r>
    </w:p>
    <w:p>
      <w:pPr>
        <w:pStyle w:val="Normal"/>
        <w:numPr>
          <w:ilvl w:val="0"/>
          <w:numId w:val="4"/>
        </w:numPr>
        <w:ind w:left="714" w:right="0" w:hanging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ТП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предупреждению возникновения чрезвычайных ситуаций природного и техногенного характе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сутствие опасных производств и потенциально опасных предприят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троительстве необходимо учитывать антисейсмические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необходимых мероприятий по повышению устойчивости функционирования объектов инфраструкту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роприятий по инженерной подготовке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ыполнен с учётом всех необходимых требований пожарной безопасности СНиП 21-01-97* «Пожарная безопасность зданий и сооружений (с Изменениями 1, 2)»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оприятия по пожарной безопасности: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ужное пожаротушение осуществляется силами пожарных расчётов  ГУ Центра управления силами федеральной противопожарной службы по Республике Адыгея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пожарной безопасности предусмотрено проектирование наружного пожаротушения через закольцованные сети водоснабжения, а при необходимости – через сети внутреннего пожаротуше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троительстве допускается применение негорючих или слабогорючих материалов либо обработка последних огнестойкими веществам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мероприятий по охране окружающей среды.</w:t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На территории проектирования особо охраняемые природные территории отсутствуют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од ливневых и талых вод предусмотрен по спланированной территории автодорог и площадок в предусмотренную сеть канав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сороудаление осуществляется средствами МОЖКХ, а также силами жителей, что обеспечит охрану окружающей среды от загрязнения бытовыми отходами. </w:t>
      </w:r>
      <w:r>
        <w:rPr>
          <w:rFonts w:eastAsia="Times New Roman"/>
          <w:sz w:val="28"/>
          <w:szCs w:val="28"/>
          <w:lang w:val="ru-RU"/>
        </w:rPr>
        <w:t>При осуществлении строительных работ либо реконструкции объектов на рассматриваемой территории необходимо также предотвратить распространение строительного мусора за пределы стройплощадк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еленение территории и восстановление растительного слоя на ней необходимо для обеспечения оптимального микроклимата и уменьшения отрицательного воздействия техногенных факторов на окружающую среду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чи озеленения территори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планировочной и объёмно-пространственной структуры застрой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буферной зоны между жилым и иными массивами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доровление окружающей сред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Снизить запылённость воздуха можно периодической поливкой территорий с твёрдым покрытием 1-2 раза в сутки в жаркие период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луатация жилых домов связана с воздействием на некоторые компоненты окружающей сред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грязнение воздуха выбросами вредных веществ от автомобилей, принадлежащих жителям, и автотранспорта, осуществляющего вывоз мусора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отходов и сток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воды на хозяйственно-питьевые нужды.</w:t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вышеописанное воздействие на окружающую среду будет находиться в допустимых пределах и не причинит ощутимого ущерба населению, животным и растительности при соблюдении рекомендаций данной документации по планировке территории.</w:t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хема границ территорий объектов культурного наслед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гласно Генеральному плану муниципального образования «Город Майкоп», на данной территории объектов культурного наследия нет. Это видно на чертеже Т2.ПЗ.ГЧ.ГП-4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21.12.2021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,</w:t>
      </w:r>
      <w:r>
        <w:rPr>
          <w:sz w:val="28"/>
          <w:szCs w:val="28"/>
          <w:lang w:val="ru-RU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bookmarkStart w:id="0" w:name="dst598"/>
      <w:bookmarkEnd w:id="0"/>
      <w:r>
        <w:rPr>
          <w:sz w:val="28"/>
          <w:szCs w:val="28"/>
          <w:lang w:val="ru-RU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1.5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bookmarkStart w:id="1" w:name="dst600"/>
      <w:bookmarkEnd w:id="1"/>
      <w:r>
        <w:rPr>
          <w:sz w:val="28"/>
          <w:szCs w:val="28"/>
          <w:lang w:val="ru-RU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21.12.2021)</w:t>
      </w:r>
      <w:r>
        <w:rPr>
          <w:sz w:val="28"/>
          <w:szCs w:val="28"/>
          <w:lang w:val="ru-RU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очерёдности планируемого развит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м проекте предусмотрена разработка проекта территории части кадастрового квартала 01:08:0202026 в несколько этапов.</w:t>
      </w:r>
    </w:p>
    <w:p>
      <w:pPr>
        <w:pStyle w:val="Normal"/>
        <w:tabs>
          <w:tab w:val="clear" w:pos="706"/>
          <w:tab w:val="left" w:pos="900" w:leader="none"/>
        </w:tabs>
        <w:suppressAutoHyphens w:val="false"/>
        <w:ind w:left="0" w:right="-1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редность развития принята в соответствии с наличием существующих транспортных и инженерных инфраструктур, а также требованиями Градостроительного кодекса РФ. В первую очередь, это наличие удобного подъезда к территории и развитие инженерной инфраструктуры – дорог, ливневой канализации, систем водоснабжения, водоотведения, электроснабже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хема вертикальной планировки, инженерной подготовки и инженерной защиты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, в границах которой предусмотрена разработка проектной документации, расположена в восточной части хутора Гавердовского муниципального образования «Город Майкоп»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ьеф участка спокойный, с небольшим уклоном в северо-западном направлен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зработке вертикальной планировки участка были учтен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нормального водоотвода с территории проектирова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ксимальное сохранение существующего рельефа и зелёных насаждений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од ливневых и талых вод осуществляется с</w:t>
      </w:r>
      <w:r>
        <w:rPr>
          <w:color w:val="FF333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территории земельных участков и автодорог в предусмотренную сеть придорожных канав.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вертикальной планировки решена методом проектных отметок. Вертикальная планировка предусматривает создание по улицам оптимальных продольных уклонов, обеспечивая водоотвод с прилегающих к ним территорий. Проектные отметки принимаются на 0.3-0.5 м выше существующих.</w:t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 CYR">
    <w:charset w:val="cc"/>
    <w:family w:val="roman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8"/>
        <w:b/>
        <w:szCs w:val="28"/>
        <w:bCs/>
        <w:rFonts w:ascii="Symbol" w:hAnsi="Symbol" w:cs="OpenSymbol;Arial Unicode MS"/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8"/>
        <w:sz w:val="28"/>
        <w:szCs w:val="28"/>
        <w:rFonts w:cs="Tahoma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  <w:rFonts w:ascii="Times New Roman" w:hAnsi="Times New Roman" w:cs="OpenSymbol;Arial Unicode MS"/>
        <w:lang w:val="ru-RU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vertAlign w:val="baseline"/>
        <w:position w:val="0"/>
        <w:sz w:val="28"/>
        <w:sz w:val="28"/>
        <w:szCs w:val="28"/>
        <w:lang w:val="ru-RU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lang w:val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szCs w:val="28"/>
        <w:rFonts w:ascii="Symbol" w:hAnsi="Symbol" w:cs="OpenSymbol;Arial Unicode MS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8"/>
        <w:sz w:val="28"/>
        <w:szCs w:val="28"/>
        <w:lang w:val="ru-RU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b/>
      <w:bCs/>
      <w:sz w:val="28"/>
      <w:szCs w:val="28"/>
      <w:lang w:val="ru-RU"/>
    </w:rPr>
  </w:style>
  <w:style w:type="character" w:styleId="WW8Num3z0">
    <w:name w:val="WW8Num3z0"/>
    <w:qFormat/>
    <w:rPr>
      <w:rFonts w:cs="Tahoma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OpenSymbol;Arial Unicode MS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eastAsia="Times New Roman" w:cs="Arial"/>
      <w:b/>
      <w:bCs/>
      <w:i w:val="false"/>
      <w:iCs w:val="false"/>
      <w:caps w:val="false"/>
      <w:smallCap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eastAsia="Times New Roman" w:cs="Tahoma"/>
      <w:b w:val="false"/>
      <w:bCs w:val="false"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 w:val="false"/>
      <w:bCs w:val="false"/>
      <w:i w:val="false"/>
      <w:iCs w:val="false"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OpenSymbol;Arial Unicode MS"/>
      <w:b/>
      <w:bCs/>
      <w:sz w:val="28"/>
      <w:szCs w:val="28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 CYR" w:hAnsi="Times New Roman CYR" w:eastAsia="Times New Roman" w:cs="Tahoma"/>
      <w:b/>
      <w:bCs/>
      <w:i/>
      <w:iCs/>
      <w:position w:val="0"/>
      <w:sz w:val="28"/>
      <w:sz w:val="28"/>
      <w:szCs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8">
    <w:name w:val="Основной шрифт абзаца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7">
    <w:name w:val="Основной шрифт абзаца7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6z0">
    <w:name w:val="WW8Num16z0"/>
    <w:qFormat/>
    <w:rPr>
      <w:rFonts w:eastAsia="Times New Roman" w:cs="Tahoma"/>
      <w:b/>
      <w:bCs/>
      <w:sz w:val="28"/>
      <w:szCs w:val="28"/>
      <w:lang w:val="ru-RU"/>
    </w:rPr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8z0">
    <w:name w:val="WW8Num18z0"/>
    <w:qFormat/>
    <w:rPr>
      <w:rFonts w:ascii="Times New Roman" w:hAnsi="Times New Roman" w:cs="OpenSymbol;Arial Unicode MS"/>
      <w:b/>
      <w:bCs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6">
    <w:name w:val="Основной шрифт абзаца6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5">
    <w:name w:val="Основной шрифт абзаца5"/>
    <w:qFormat/>
    <w:rPr/>
  </w:style>
  <w:style w:type="character" w:styleId="WW8NumSt18z0">
    <w:name w:val="WW8NumSt18z0"/>
    <w:qFormat/>
    <w:rPr>
      <w:rFonts w:ascii="Symbol" w:hAnsi="Symbol" w:eastAsia="Times New Roman" w:cs="Symbol"/>
      <w:kern w:val="2"/>
      <w:sz w:val="28"/>
      <w:szCs w:val="28"/>
      <w:lang w:val="ru-RU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1">
    <w:name w:val="WW8Num21z1"/>
    <w:qFormat/>
    <w:rPr/>
  </w:style>
  <w:style w:type="character" w:styleId="WW8Num8z3">
    <w:name w:val="WW8Num8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Style16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9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Courier New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8:32:00Z</dcterms:created>
  <dc:creator/>
  <dc:description/>
  <dc:language>en-US</dc:language>
  <cp:lastModifiedBy>alex</cp:lastModifiedBy>
  <cp:lastPrinted>2022-12-22T16:02:00Z</cp:lastPrinted>
  <dcterms:modified xsi:type="dcterms:W3CDTF">2022-12-20T16:47:00Z</dcterms:modified>
  <cp:revision>2</cp:revision>
  <dc:subject/>
  <dc:title/>
</cp:coreProperties>
</file>