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3 декабря 2022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(основную часть проекта планировки) территории земельных участков с кадастровыми номерами 01:08:0202026:77, 01:08:0202026:78, 01:08:0202026:79 в хуторе Гавердовском, утверждённый постановлением Администрации муниципального образования «Город Майкоп» от 11.01.2013 №7, в отношении северной части кадастрового квартала 01:08:0202026, ограниченной улицами Садовой, Питерской и переулком Черкесским в хуторе Гавердовском муниципального образования «Город Майкоп»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разработке документации принимали участие: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, должность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ал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2655"/>
        <w:gridCol w:w="4200"/>
        <w:gridCol w:w="1662"/>
      </w:tblGrid>
      <w:tr>
        <w:trPr/>
        <w:tc>
          <w:tcPr>
            <w:tcW w:w="9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рабочего проекта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1085" w:hRule="atLeast"/>
        </w:trPr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. ПЗ.ГЧ</w:t>
            </w:r>
          </w:p>
        </w:tc>
        <w:tc>
          <w:tcPr>
            <w:tcW w:w="4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. ПЗ. ГЧ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0"/>
        <w:gridCol w:w="6030"/>
        <w:gridCol w:w="1729"/>
      </w:tblGrid>
      <w:tr>
        <w:trPr/>
        <w:tc>
          <w:tcPr>
            <w:tcW w:w="9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1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П-2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планировки территории</w:t>
            </w:r>
          </w:p>
          <w:p>
            <w:pPr>
              <w:pStyle w:val="Style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 характеристиках планируемого развития территории, 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внесению изменений в документацию по планировке (основную часть проекта планировки) территории земельных участков с кадастровыми номерами 01:08:0202026:77, 01:08:0202026:78, 01:08:0202026:79 в хуторе Гавердовском, утверждённый постановлением Администрации муниципального образования «Город Майкоп» от 11.01.2013 №7, в отношении северной части кадастрового квартала 01:08:0202026, ограниченной улицами Садовой, Питерской и переулком Черкесским в хуторе Гавердовском муниципального образования «Город Майкоп» (далее – проектная документация, проект, документация по планировке, документац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Исходные данные: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01.09.2014 № 540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 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ый план муниципального образования «Город Майкоп», утвержденный Решением Совета народных депутатов муниципального образования «Город Майкоп» от 30.12.2010 № 310-рс (далее – Генплан);</w:t>
      </w:r>
    </w:p>
    <w:p>
      <w:pPr>
        <w:pStyle w:val="Standard"/>
        <w:numPr>
          <w:ilvl w:val="0"/>
          <w:numId w:val="2"/>
        </w:numPr>
        <w:bidi w:val="0"/>
        <w:ind w:left="1080" w:right="-1" w:hanging="36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муниципального образования «Город Майкоп», утвержденные Решением Совета народных депутатов муниципального образования «Город Майкоп» от 28.10.2011 № 377-рс (далее - ПЗЗ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съёмка части кадастрового квартала 01:08:0202026 М1:500, выполненная в декабре 2022 г. ООО «Земельный центр».</w:t>
      </w:r>
    </w:p>
    <w:p>
      <w:pPr>
        <w:pStyle w:val="Normal"/>
        <w:ind w:left="108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Целью разработки проектной документации является установление границ зон планируемого размещения объектов капитального строительства, определение характеристик и очерёдности планируемого развития территории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кументация по планировке территории разработана на основании материалов Генплана, ПЗЗ, проекта планировки территории земельных участков с кадастровыми номерами 01:08:0202026:77, 01:08:0202026:78, 01:08:0202026:79 в хуторе Гавердовском, утвержденного постановлением Администрации муниципального образования «Город Майкоп» от 11.01.2013 №7, и документации по внесению изменений в проект планировки территории, земельных участков с кадастровыми номерами 01:08:0202026:77, 01:08:0202026:78, 01:08:0202026:79 в хуторе Гавердовском, утвержденного постановлением Администрации муниципального образования «Город Майкоп» от 11.01.2013 №7, в отношении северной части территории, ограниченной улицами Садовой, Питерской и переулком Черкесским в х. Гавердовском МО «Город Майкоп» (основной части проекта планировки), утверждённой постановлением Администрации МО «Город Майкоп» от 18.11.2019 №1412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ная документация определяет основные параметры развития территории, функционального зонирования, благоустройства, а также инженерной подгот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административном отношении проектируемая территория находится в восточной части х. Гавердовский МО «Город Майкоп». Территория проектирования включает в себя северную часть территории кадастрового квартала 01:08:0202026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роектирования относится к категории земель «земли населённых пунктов»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лощадь территории проектирования составляет </w:t>
      </w:r>
      <w:r>
        <w:rPr>
          <w:sz w:val="28"/>
          <w:szCs w:val="28"/>
          <w:lang w:val="ru-RU"/>
        </w:rPr>
        <w:t>0.87</w:t>
      </w:r>
      <w:r>
        <w:rPr>
          <w:sz w:val="28"/>
          <w:szCs w:val="28"/>
        </w:rPr>
        <w:t xml:space="preserve"> га.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Баланс проектируемой территории.</w:t>
      </w:r>
    </w:p>
    <w:tbl>
      <w:tblPr>
        <w:tblW w:w="1011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518"/>
        <w:gridCol w:w="708"/>
        <w:gridCol w:w="1418"/>
        <w:gridCol w:w="709"/>
        <w:gridCol w:w="1142"/>
      </w:tblGrid>
      <w:tr>
        <w:trPr>
          <w:trHeight w:val="65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-во уч-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в границах проектир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земельных участков под организацию улично-дорож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.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под земельными участками, стоящими на ГКУ, для ИЖС, в границах проект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под земельными участками, стоящими на ГКУ, для размещения объекта инженер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 под земельными участками, стоящими на ГКУ, для размещения объекта социально-бытового на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.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ерритория, государственная собственность на которую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.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-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разработана в соответствии с действующими строительными, технологическими, санитарными нормами и правилами. </w:t>
      </w:r>
    </w:p>
    <w:p>
      <w:pPr>
        <w:pStyle w:val="TextBody"/>
        <w:spacing w:lineRule="atLeast" w:line="100" w:before="0" w:after="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азмещение или изменение территории объектов федерального, регионального и местного значения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я по планировочной организации территории, функциональному зонированию, инженерной подготовке и благоустройству территории, размещению транспорта приняты на основании действующих нормативных документ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 планировочным решением территории проектирования является образование земельного участка для организации улично-дорожной сети с сохранением исходного земельного участка в изменённых границах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сматриваемая территория, согласно ПЗЗ, находится в зоне </w:t>
      </w:r>
      <w:r>
        <w:rPr>
          <w:rStyle w:val="Style16"/>
          <w:b w:val="false"/>
          <w:bCs w:val="false"/>
          <w:color w:val="000000"/>
          <w:sz w:val="28"/>
          <w:szCs w:val="28"/>
          <w:lang w:val="ru-RU"/>
        </w:rPr>
        <w:t>делового, общественного и коммерческого назначения местного значения</w:t>
      </w:r>
      <w:r>
        <w:rPr>
          <w:sz w:val="28"/>
          <w:szCs w:val="28"/>
          <w:lang w:val="ru-RU"/>
        </w:rPr>
        <w:t xml:space="preserve"> ОД-2, выделенной для </w:t>
      </w:r>
      <w:r>
        <w:rPr>
          <w:color w:val="000000"/>
          <w:sz w:val="28"/>
          <w:szCs w:val="28"/>
          <w:lang w:val="ru-RU"/>
        </w:rPr>
        <w:t>обеспечения правовых условий формирования местных (локальных) центров с широким спектром коммерческих и обслуживающих функций, ориентированных на удовлетворение повседневных и периодических потребностей населения</w:t>
      </w:r>
      <w:r>
        <w:rPr>
          <w:sz w:val="28"/>
          <w:szCs w:val="28"/>
          <w:lang w:val="ru-RU"/>
        </w:rPr>
        <w:t>. Площадь территории проектирования составляет 0.90 г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й документацией по планировке проектирование новых улиц не предусмотрен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ые линии и координаты характерных точек красных линий показаны на чертеже планир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ельные участки, планируемые к образованию, обеспечены доступом с  с ул. Садовой и с пер. Черкесског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территории проектирования есть зоны с особыми условиями использования территор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воздушной ЛЭП мощностью до 1 кВ – по 2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высокого давления – по 7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газопровода низкого давления — по 2 м в каждую сторон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й открытой ливневой канализации — по 3 м от края лотка.</w:t>
      </w:r>
    </w:p>
    <w:p>
      <w:pPr>
        <w:pStyle w:val="Normal"/>
        <w:numPr>
          <w:ilvl w:val="0"/>
          <w:numId w:val="3"/>
        </w:numPr>
        <w:jc w:val="both"/>
        <w:rPr>
          <w:color w:val="8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хранная зона существующего водопровода – по 5 м в каждую сторону.</w:t>
      </w:r>
    </w:p>
    <w:p>
      <w:pPr>
        <w:pStyle w:val="Normal"/>
        <w:jc w:val="both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800000"/>
          <w:sz w:val="28"/>
          <w:szCs w:val="28"/>
          <w:lang w:val="ru-RU"/>
        </w:rPr>
      </w:pPr>
      <w:r>
        <w:rPr>
          <w:color w:val="8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ложение об очерёдности планируемого развития территор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Этапы реализации документации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енный постановлением Администрации муниципального образования «Город Майкоп» от 11.01.2013 №7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геодезических и геологических работ – выполнение топографической съемки земельного участка, подготовка отчёта об инженерных изысканиях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ка образованных земельных участков на государственный кадастровый учёт на основании утверждённого проекта планировки территори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>Разработка проекта благоустройства образованного земельного участка с существующей пешеходной дорожк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 xml:space="preserve">Строительство планируемых объектов </w:t>
      </w:r>
      <w:r>
        <w:rPr>
          <w:sz w:val="28"/>
          <w:szCs w:val="28"/>
          <w:lang w:val="ru-RU"/>
        </w:rPr>
        <w:t>благоустрой</w:t>
      </w:r>
      <w:r>
        <w:rPr>
          <w:sz w:val="28"/>
          <w:szCs w:val="28"/>
        </w:rPr>
        <w:t>ства.</w:t>
      </w:r>
    </w:p>
    <w:p>
      <w:pPr>
        <w:pStyle w:val="Normal"/>
        <w:ind w:left="0" w:right="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Приложение</w:t>
      </w:r>
    </w:p>
    <w:p>
      <w:pPr>
        <w:pStyle w:val="Normal"/>
        <w:spacing w:lineRule="atLeast" w:line="100"/>
        <w:ind w:left="0" w:right="0"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КАТАЛОГ КООРДИНАТ ХАРАКТЕРНЫХ ТОЧЕК КРАСНЫХ ЛИНИЙ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2263"/>
        <w:gridCol w:w="3117"/>
        <w:gridCol w:w="3405"/>
      </w:tblGrid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красных линий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62.19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70.16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>проект.</w:t>
            </w:r>
            <w:r>
              <w:rPr>
                <w:b/>
                <w:bCs/>
                <w:sz w:val="28"/>
                <w:szCs w:val="28"/>
                <w:lang w:val="en-US"/>
              </w:rPr>
              <w:t>=0.</w:t>
            </w:r>
            <w:r>
              <w:rPr>
                <w:b/>
                <w:bCs/>
                <w:sz w:val="28"/>
                <w:szCs w:val="28"/>
                <w:lang w:val="ru-RU"/>
              </w:rPr>
              <w:t>87 га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65.43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257.1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87.22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256.300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51.44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257.6200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49.25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97.6600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47.06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37.7000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8"/>
                <w:szCs w:val="28"/>
                <w:lang w:val="ru-RU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431046.9800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auto"/>
                <w:sz w:val="28"/>
                <w:szCs w:val="28"/>
                <w:lang w:val="ru-RU"/>
              </w:rPr>
              <w:t>2225135.7000</w:t>
            </w:r>
          </w:p>
        </w:tc>
        <w:tc>
          <w:tcPr>
            <w:tcW w:w="3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righ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8"/>
        <w:sz w:val="28"/>
        <w:szCs w:val="28"/>
        <w:color w:val="800000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8"/>
        <w:b/>
        <w:szCs w:val="28"/>
        <w:bCs/>
        <w:rFonts w:ascii="Times New Roman" w:hAnsi="Times New Roman" w:cs="OpenSymbol;Arial Unicode MS"/>
        <w:color w:val="8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;Courier New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sz w:val="26"/>
      <w:szCs w:val="26"/>
      <w:lang w:val="ru-RU"/>
    </w:rPr>
  </w:style>
  <w:style w:type="character" w:styleId="WW8Num3z0">
    <w:name w:val="WW8Num3z0"/>
    <w:qFormat/>
    <w:rPr>
      <w:rFonts w:ascii="Symbol" w:hAnsi="Symbol" w:cs="Tahoma"/>
      <w:color w:val="800000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cs="OpenSymbol;Arial Unicode MS"/>
      <w:b/>
      <w:bCs/>
      <w:color w:val="800000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;Courier New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;Courier New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;Courier New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;Courier New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;Courier New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;Courier New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;Courier New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47:00Z</dcterms:created>
  <dc:creator>Александр</dc:creator>
  <dc:description/>
  <dc:language>en-US</dc:language>
  <cp:lastModifiedBy>alex</cp:lastModifiedBy>
  <cp:lastPrinted>2019-11-20T14:26:00Z</cp:lastPrinted>
  <dcterms:modified xsi:type="dcterms:W3CDTF">2022-12-20T16:47:00Z</dcterms:modified>
  <cp:revision>2</cp:revision>
  <dc:subject/>
  <dc:title/>
</cp:coreProperties>
</file>